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493"/>
      </w:tblGrid>
      <w:tr>
        <w:trPr/>
        <w:tc>
          <w:tcPr>
            <w:tcW w:w="4928" w:type="dxa"/>
            <w:tcBorders/>
          </w:tcPr>
          <w:p>
            <w:pPr>
              <w:pStyle w:val="Heading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бюджете муниципального образования Починковского городского поселения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инковского района Смоленской области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24 год и на плановый период 2025 и 2026 годов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5.12.2023 №52</w:t>
            </w:r>
          </w:p>
        </w:tc>
      </w:tr>
    </w:tbl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сточники финансирования дефицита бюджета муниципального образования Починковского городского поселения Починковского района Смоленской области на плановый период 2025 и 2026 год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</w:t>
      </w:r>
      <w:r>
        <w:rPr/>
        <w:t>(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104"/>
        <w:gridCol w:w="1843"/>
        <w:gridCol w:w="1559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4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4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104"/>
        <w:gridCol w:w="1843"/>
        <w:gridCol w:w="1559"/>
      </w:tblGrid>
      <w:tr>
        <w:trPr>
          <w:tblHeader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 00 00 00 00 0000 00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1 05 00 00 00 0000 00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0 00 00 0000 50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29 811 1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1 383 37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2 00 00 0000 50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-29 811 1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1 383 37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2 01 00 0000 51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-29 811 1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1 383 37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1 05 02 01 13 0000 51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-29 811 1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1 383 37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0 00 00 0000 60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29 811 1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383 37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2 00 00 0000 60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29 811 1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383 37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2 01 00 0000 61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29 811 1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383 37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1 05 02 01 13 0000 61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29 811 1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383 37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4:12:00Z</dcterms:created>
  <dc:creator>~</dc:creator>
  <dc:description/>
  <cp:keywords/>
  <dc:language>en-US</dc:language>
  <cp:lastModifiedBy>Biudget2</cp:lastModifiedBy>
  <cp:lastPrinted>2017-11-30T17:34:00Z</cp:lastPrinted>
  <dcterms:modified xsi:type="dcterms:W3CDTF">2023-12-06T08:20:00Z</dcterms:modified>
  <cp:revision>150</cp:revision>
  <dc:subject/>
  <dc:title>Приложение 1</dc:title>
</cp:coreProperties>
</file>